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сессии Белоберезковского                                                                                                                                           поселкового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8.11.2025 года  № 5-5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сессии Белоберезковского                                                                                                                                           поселкового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7.12.2024 года  № 5-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 бюджета Белоберезковского городского поселения Трубчевского муниципального района Брянской области на 2025 год и на  плановый период 2026 и 2027 годов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553"/>
        <w:gridCol w:w="549"/>
        <w:gridCol w:w="1238"/>
        <w:gridCol w:w="551"/>
        <w:gridCol w:w="1374"/>
        <w:gridCol w:w="1374"/>
        <w:gridCol w:w="1373"/>
      </w:tblGrid>
      <w:tr>
        <w:trPr>
          <w:trHeight w:val="14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, подразде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7 год</w:t>
            </w:r>
          </w:p>
        </w:tc>
      </w:tr>
      <w:tr>
        <w:trPr>
          <w:trHeight w:val="56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 307 975,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 759 445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894 442,56</w:t>
            </w:r>
          </w:p>
        </w:tc>
      </w:tr>
      <w:tr>
        <w:trPr>
          <w:trHeight w:val="41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5 637 089,4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07 9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412 801,00</w:t>
            </w:r>
          </w:p>
        </w:tc>
      </w:tr>
      <w:tr>
        <w:trPr>
          <w:trHeight w:val="40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 792 3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4 791 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4 791 50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3 7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3 7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3 7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987 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42 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42 30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944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 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944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 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38 1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80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38 1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8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19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28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22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91 738,4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зервный фонд Правительства Брянской обла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85 558,8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85 558,8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85 558,8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74 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579 3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32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261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жетные 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27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0 377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10 377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 377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4 46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4 46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91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91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058 242,3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788 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288 5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531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46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54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38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51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411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7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63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95 157 504,6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94 104 834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364 030,10</w:t>
            </w:r>
          </w:p>
        </w:tc>
      </w:tr>
      <w:tr>
        <w:trPr>
          <w:trHeight w:val="30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89 882 839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90 040 252,7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40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4 348,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4 348,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4 348,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14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14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14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575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75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75 000,00</w:t>
            </w:r>
          </w:p>
        </w:tc>
      </w:tr>
      <w:tr>
        <w:trPr>
          <w:trHeight w:val="38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38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38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38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38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38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41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 699 665,6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eastAsia="ru-RU"/>
              </w:rPr>
              <w:t>3 889 581,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eastAsia="ru-RU"/>
              </w:rPr>
              <w:t>4 839 030,10</w:t>
            </w:r>
          </w:p>
        </w:tc>
      </w:tr>
      <w:tr>
        <w:trPr>
          <w:trHeight w:val="28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8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8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8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000,00</w:t>
            </w:r>
          </w:p>
        </w:tc>
      </w:tr>
      <w:tr>
        <w:trPr>
          <w:trHeight w:val="18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000,00</w:t>
            </w:r>
          </w:p>
        </w:tc>
      </w:tr>
      <w:tr>
        <w:trPr>
          <w:trHeight w:val="189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000,00</w:t>
            </w:r>
          </w:p>
        </w:tc>
      </w:tr>
      <w:tr>
        <w:trPr>
          <w:trHeight w:val="27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31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31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31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46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46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46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46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74 369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74 369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74 369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библиотек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 06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7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 социальные выплаты граждана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 7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231 090,46</w:t>
            </w:r>
          </w:p>
        </w:tc>
      </w:tr>
      <w:tr>
        <w:trPr>
          <w:trHeight w:val="277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05 7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 231 090,46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 7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</w:tr>
      <w:tr>
        <w:trPr>
          <w:trHeight w:val="13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 7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 7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  <w:t>Массовый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301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 307 975,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 759 445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894 442,56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5-12-24T17:07:00Z</cp:lastPrinted>
  <dcterms:modified xsi:type="dcterms:W3CDTF">2025-12-24T14:07:00Z</dcterms:modified>
  <cp:revision>877</cp:revision>
  <dc:subject/>
  <dc:title/>
</cp:coreProperties>
</file>